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272"/>
        <w:gridCol w:w="3028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The function tool does not address the B level so EI was modified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sunny, hot, cold, rainy, windy, sn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inter, spring, summer, fall 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(Matrix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 present tens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o_</w:t>
            </w:r>
            <w:r>
              <w:rPr>
                <w:sz w:val="20"/>
              </w:rPr>
              <w:t xml:space="preserve"> (to school, to the park, sledding, etc.)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build _(</w:t>
            </w:r>
            <w:r>
              <w:rPr>
                <w:sz w:val="20"/>
              </w:rPr>
              <w:t>a snowman, a fort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ide a _</w:t>
            </w:r>
            <w:r>
              <w:rPr>
                <w:sz w:val="20"/>
              </w:rPr>
              <w:t xml:space="preserve"> (bike, skateboard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i, plant, swim, play outside, do homework, </w:t>
            </w:r>
            <w:r>
              <w:rPr>
                <w:sz w:val="18"/>
              </w:rPr>
              <w:t>fly a kite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make a book  describing the typical weather during each season and write about an activity you like to do during each season. Use magazines to cut out images or sketch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is the weathe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is the weath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weather like in the spring?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like to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like to do in the wint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like to do in th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like to do in the spr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weather is </w:t>
            </w:r>
            <w:r>
              <w:rPr>
                <w:b/>
                <w:i/>
                <w:sz w:val="18"/>
              </w:rPr>
              <w:t>hot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i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rainy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like to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ki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>ski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like to _. 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ly a kite. Wind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 like to fly a kite. It is windy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3000"/>
        <w:gridCol w:w="258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rogressive: skiing, planting flowers, visiting, swimming, playing, going to school, doing homework, building a snowman/ a fort, riding a bike, riding a skateboard, going to the park, sledding, raking the leav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easons (teacher add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+ pas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easo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>: in, inside, under, into, outside, at, next to, et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make a book describing the typical weather during each season and write about an activity you did during each season. Use magazines to cut out images or sketch.</w:t>
            </w:r>
          </w:p>
        </w:tc>
      </w:tr>
      <w:tr>
        <w:trPr>
          <w:trHeight w:val="86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enjoy doing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enjoy doing in the </w:t>
            </w:r>
            <w:r>
              <w:rPr>
                <w:b/>
                <w:i/>
                <w:sz w:val="18"/>
              </w:rPr>
              <w:t>summer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>you doing last spring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were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were you planting flower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were you play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was _ doing in th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What was Mary doing in the fall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 in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 enjo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 xml:space="preserve">swimming </w:t>
            </w:r>
            <w:r>
              <w:rPr>
                <w:i/>
                <w:sz w:val="18"/>
              </w:rPr>
              <w:t xml:space="preserve">in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O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n the</w:t>
            </w:r>
            <w:r>
              <w:rPr>
                <w:b/>
                <w:i/>
                <w:sz w:val="18"/>
              </w:rPr>
              <w:t xml:space="preserve"> summer</w:t>
            </w:r>
            <w:r>
              <w:rPr>
                <w:i/>
                <w:sz w:val="18"/>
              </w:rPr>
              <w:t xml:space="preserve"> I enjoy </w:t>
            </w:r>
            <w:r>
              <w:rPr>
                <w:b/>
                <w:i/>
                <w:sz w:val="18"/>
              </w:rPr>
              <w:t>swimm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…, last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ast _, I wa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planting flowers last spr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Last spring I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 xml:space="preserve">planting flowers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_ _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as planting flowers </w:t>
            </w:r>
            <w:r>
              <w:rPr>
                <w:b/>
                <w:i/>
                <w:sz w:val="18"/>
              </w:rPr>
              <w:t xml:space="preserve">next to </w:t>
            </w:r>
            <w:r>
              <w:rPr>
                <w:i/>
                <w:sz w:val="18"/>
              </w:rPr>
              <w:t xml:space="preserve">a tre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 was playing </w:t>
            </w:r>
            <w:r>
              <w:rPr>
                <w:b/>
                <w:i/>
                <w:sz w:val="18"/>
              </w:rPr>
              <w:t xml:space="preserve">at </w:t>
            </w:r>
            <w:r>
              <w:rPr>
                <w:i/>
                <w:sz w:val="18"/>
              </w:rPr>
              <w:t>my cousin’ hou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 _, he/she was _ _..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Last fall, </w:t>
            </w:r>
            <w:r>
              <w:rPr>
                <w:b/>
                <w:i/>
              </w:rPr>
              <w:t xml:space="preserve">she </w:t>
            </w:r>
            <w:r>
              <w:rPr>
                <w:i/>
              </w:rPr>
              <w:t>was raking the leaves under the tree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nt to</w:t>
            </w:r>
            <w:r>
              <w:rPr>
                <w:sz w:val="20"/>
              </w:rPr>
              <w:t>_(school, the mountains, the beach, a relatives house, a Bar-B-Q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nt</w:t>
            </w:r>
            <w:r>
              <w:rPr>
                <w:sz w:val="20"/>
              </w:rPr>
              <w:t xml:space="preserve"> _(snorkeling, hikin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ck-or-treating, waterskiing, snowboarding, on  the bus, on a field trip, kite flying, camping, etc.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seaso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teacher added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+ was, saw, built, ate, fell, swam, flew, sailed, etc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 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s 1 &amp; 2 + negative statements with </w:t>
            </w:r>
            <w:r>
              <w:rPr>
                <w:i/>
                <w:sz w:val="20"/>
              </w:rPr>
              <w:t xml:space="preserve">didn’t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 Day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ays 1, 2,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 xml:space="preserve"> </w:t>
            </w:r>
            <w:r>
              <w:rPr>
                <w:i/>
              </w:rPr>
              <w:t>too, enough, very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Pronouns</w:t>
            </w:r>
            <w:r>
              <w:rPr/>
              <w:t xml:space="preserve">: </w:t>
            </w:r>
            <w:r>
              <w:rPr>
                <w:i/>
              </w:rPr>
              <w:t>he/she</w:t>
            </w:r>
          </w:p>
          <w:p>
            <w:pPr>
              <w:pStyle w:val="BodyText2"/>
              <w:rPr>
                <w:b/>
                <w:b/>
                <w:i/>
                <w:i/>
              </w:rPr>
            </w:pPr>
            <w:r>
              <w:rPr>
                <w:b/>
              </w:rPr>
              <w:t>Proper nouns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b/>
              </w:rPr>
              <w:t xml:space="preserve">Time words </w:t>
            </w:r>
            <w:r>
              <w:rPr/>
              <w:t>from Day 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summarize an event that happened in the past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sz w:val="20"/>
              </w:rPr>
              <w:t>What did you do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id you do last summer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</w:rPr>
              <w:t xml:space="preserve">What did you do last summer?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last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thing you wanted to do but didn’t get to d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last spring? Tell something you wanted to do but didn’t get to d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_ do last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something she/he didn’t get to d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Natasha do last fall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about something she/he didn’t get to do.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st _ I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Last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 xml:space="preserve">went to the Grand Canyon </w:t>
            </w:r>
            <w:r>
              <w:rPr>
                <w:i/>
                <w:sz w:val="18"/>
              </w:rPr>
              <w:t xml:space="preserve">with my aunt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_ I _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/We _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Last winter I went to the mountains with my family. We </w:t>
            </w:r>
            <w:r>
              <w:rPr>
                <w:b/>
                <w:i/>
                <w:sz w:val="18"/>
              </w:rPr>
              <w:t xml:space="preserve">built </w:t>
            </w:r>
            <w:r>
              <w:rPr>
                <w:i/>
                <w:sz w:val="18"/>
              </w:rPr>
              <w:t xml:space="preserve">a snowman. </w:t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didn’t 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</w:rPr>
              <w:t xml:space="preserve">We went to the beach and played in the sand. We </w:t>
            </w:r>
            <w:r>
              <w:rPr>
                <w:b/>
                <w:i/>
                <w:sz w:val="18"/>
              </w:rPr>
              <w:t xml:space="preserve">didn’t </w:t>
            </w:r>
            <w:r>
              <w:rPr>
                <w:i/>
                <w:sz w:val="18"/>
              </w:rPr>
              <w:t>play in the water because it was col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 _, _.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didn’t …because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Last fall, Natasha went to her aunt’s house to go trick-or-treating. </w:t>
            </w:r>
            <w:r>
              <w:rPr>
                <w:b/>
                <w:i/>
              </w:rPr>
              <w:t xml:space="preserve">She </w:t>
            </w:r>
            <w:r>
              <w:rPr>
                <w:i/>
              </w:rPr>
              <w:t xml:space="preserve">didn’t get to go in the haunted house because it was </w:t>
            </w:r>
            <w:r>
              <w:rPr>
                <w:b/>
                <w:i/>
              </w:rPr>
              <w:t>too</w:t>
            </w:r>
            <w:r>
              <w:rPr>
                <w:i/>
              </w:rPr>
              <w:t xml:space="preserve"> scary.</w:t>
            </w:r>
          </w:p>
          <w:p>
            <w:pPr>
              <w:pStyle w:val="TextBody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000"/>
        <w:gridCol w:w="249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ent _</w:t>
            </w:r>
            <w:r>
              <w:rPr>
                <w:sz w:val="20"/>
              </w:rPr>
              <w:t>(skiing, snowboarding, fishing, kayaking, on a family vacation, fishing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nt to _</w:t>
            </w:r>
            <w:r>
              <w:rPr>
                <w:sz w:val="20"/>
              </w:rPr>
              <w:t xml:space="preserve"> (an amusement park, the mountains, the beach, et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ed _</w:t>
            </w:r>
            <w:r>
              <w:rPr>
                <w:sz w:val="20"/>
              </w:rPr>
              <w:t>(soccer, football, tag, games, etc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veled to see relatives, stayed at home,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seasons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 &amp; then a past perfect sentence to explain what had happened prior to an event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had + past participle:  </w:t>
            </w:r>
            <w:r>
              <w:rPr>
                <w:sz w:val="20"/>
              </w:rPr>
              <w:t>fallen, broken, forgotten, eaten, gotten, gone,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ver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Proper nou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ll in all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Use taught forms to write about an event that happened in the past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did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are some things you did last winter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something that happened the last time you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about something that happened the last time you went to the beach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something that  happened when you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about something that happened when you went ice skating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something that happened to your friend the last time he/s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escribe something that happened to your friend the last time he went to Mexico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_, I/we _...an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Last </w:t>
            </w:r>
            <w:r>
              <w:rPr>
                <w:b/>
                <w:i/>
                <w:sz w:val="18"/>
              </w:rPr>
              <w:t>winter,</w:t>
            </w:r>
            <w:r>
              <w:rPr>
                <w:i/>
                <w:sz w:val="18"/>
              </w:rPr>
              <w:t xml:space="preserve"> we</w:t>
            </w:r>
            <w:r>
              <w:rPr>
                <w:b/>
                <w:i/>
                <w:sz w:val="18"/>
              </w:rPr>
              <w:t xml:space="preserve"> went to the mountain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went skiin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ast time I/we went _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/we ha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last time we went to the beach, we went snorkeling. </w:t>
            </w:r>
            <w:r>
              <w:rPr>
                <w:b/>
                <w:i/>
                <w:sz w:val="18"/>
              </w:rPr>
              <w:t xml:space="preserve"> I had forgotten</w:t>
            </w:r>
            <w:r>
              <w:rPr>
                <w:i/>
                <w:sz w:val="18"/>
              </w:rPr>
              <w:t xml:space="preserve"> to wear sunscreen so my back was severely burned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last time I/we went _…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had_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The last time I went ice skating, I was bruised afterwards. I had fallen on my hands and knees a bunch of times. </w:t>
            </w:r>
            <w:r>
              <w:rPr>
                <w:b/>
                <w:i/>
                <w:sz w:val="18"/>
              </w:rPr>
              <w:t xml:space="preserve">Overall, </w:t>
            </w:r>
            <w:r>
              <w:rPr>
                <w:i/>
                <w:sz w:val="18"/>
              </w:rPr>
              <w:t>it was a fun but painful experience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st _, _ _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Last summer, Marco went to Mexico and had to go to the dentist.. He had fallen and lost his two front teeth! </w:t>
            </w:r>
            <w:r>
              <w:rPr>
                <w:b/>
                <w:i/>
              </w:rPr>
              <w:t>All in all,</w:t>
            </w:r>
            <w:r>
              <w:rPr>
                <w:i/>
              </w:rPr>
              <w:t xml:space="preserve"> he said it was a painful trip!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6 – Week 3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440" w:type="dxa"/>
      <w:jc w:val="left"/>
      <w:tblInd w:w="52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3600"/>
    </w:tblGrid>
    <w:tr>
      <w:trPr>
        <w:trHeight w:val="308" w:hRule="atLeast"/>
      </w:trPr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>B/E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36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 xml:space="preserve">Describe actions: when, how, where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Retell past actions and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>Summarize sequence of even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Seas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9:18:00Z</dcterms:created>
  <dc:creator>122790</dc:creator>
  <dc:description/>
  <cp:keywords/>
  <dc:language>en-US</dc:language>
  <cp:lastModifiedBy>122790</cp:lastModifiedBy>
  <cp:lastPrinted>2009-02-23T09:18:00Z</cp:lastPrinted>
  <dcterms:modified xsi:type="dcterms:W3CDTF">2009-03-23T21:20:00Z</dcterms:modified>
  <cp:revision>19</cp:revision>
  <dc:subject/>
  <dc:title>In this unit, students will develop the language to describe the actions of animals using verbs and adverbs</dc:title>
</cp:coreProperties>
</file>